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right" w:pos="6520" w:leader="none"/>
        </w:tabs>
        <w:spacing w:lineRule="exact" w:line="300"/>
        <w:ind w:left="180" w:hanging="0"/>
        <w:jc w:val="center"/>
        <w:rPr>
          <w:rFonts w:ascii="Arial" w:hAnsi="Arial" w:cs="Arial"/>
          <w:color w:val="C0C0C0"/>
          <w:sz w:val="20"/>
          <w:szCs w:val="20"/>
          <w:ins w:id="0" w:author="syildiz" w:date="2005-07-11T15:47:00Z"/>
        </w:rPr>
      </w:pPr>
      <w:r>
        <w:rPr>
          <w:rFonts w:cs="Arial" w:ascii="Arial" w:hAnsi="Arial"/>
          <w:color w:val="C0C0C0"/>
          <w:sz w:val="20"/>
          <w:szCs w:val="20"/>
        </w:rPr>
        <w:t>11 TEMMUZ 2005 TARİHLİ VE 25872 SAYILI RESMİ GAZETEDE YAYIMLANMIŞTIR.</w:t>
      </w:r>
    </w:p>
    <w:p>
      <w:pPr>
        <w:pStyle w:val="Normal"/>
        <w:tabs>
          <w:tab w:val="clear" w:pos="708"/>
          <w:tab w:val="left" w:pos="720" w:leader="none"/>
          <w:tab w:val="right" w:pos="6520" w:leader="none"/>
        </w:tabs>
        <w:spacing w:lineRule="exact" w:line="300"/>
        <w:ind w:left="180" w:hanging="0"/>
        <w:jc w:val="center"/>
        <w:rPr>
          <w:rFonts w:ascii="Arial" w:hAnsi="Arial" w:cs="Arial"/>
          <w:b/>
          <w:b/>
          <w:color w:val="C0C0C0"/>
          <w:sz w:val="22"/>
          <w:szCs w:val="22"/>
        </w:rPr>
      </w:pPr>
      <w:r>
        <w:rPr>
          <w:rFonts w:cs="Arial" w:ascii="Arial" w:hAnsi="Arial"/>
          <w:b/>
          <w:color w:val="C0C0C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6520" w:leader="none"/>
        </w:tabs>
        <w:spacing w:lineRule="exact" w:line="300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K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ÜMRÜK LABARATUVARLARINDA SIVILAŞTIRILMIŞ PETROL GAZLARI (LPG) NIN NİTELİĞİNİN BELİRLENMESİ İÇİN YAPILACAK İŞLEM VE ANALİZLER TABLOSU</w:t>
      </w:r>
    </w:p>
    <w:p>
      <w:pPr>
        <w:pStyle w:val="Normal"/>
        <w:tabs>
          <w:tab w:val="clear" w:pos="708"/>
          <w:tab w:val="left" w:pos="567" w:leader="none"/>
          <w:tab w:val="right" w:pos="6520" w:leader="none"/>
        </w:tabs>
        <w:spacing w:lineRule="exac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4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59"/>
        <w:gridCol w:w="2221"/>
        <w:gridCol w:w="2520"/>
        <w:gridCol w:w="1397"/>
        <w:gridCol w:w="1134"/>
        <w:gridCol w:w="162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İŞLEMLER/ANALİZLER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ÇIKLAMA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YNAKLA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OGA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RIŞIM LP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İCARİ PROP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İCARİ BÜ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ZEL HİZMET PROPA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G NUMUNE SAHİBİ VE ADRESİ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UNE ADI VE TARİFİ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NŞEİ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POR TARİHİ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UNE ALMA TARİHİ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ÇIKLAMALAR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OZİSYON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279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OĞUNLUK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SO 3993, EN ISO 89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S MOTOR OKTAN SAYISI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GARİ 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S EN 5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PLAM DİEN MUHTEVASI (1.3 BÜTADİEN DAHİL) : % MOL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AMİ 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279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HAR BASINCI (GÖSTERGE, 40 C DE) : kP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AMİ 1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4256 EN ISO 89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HAR BASINCININ, GÖSTERGE, ASGARİ 150 kPa OLDUĞU SICAKLIK 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AM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89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İP A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AMİ 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89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İP B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AMİ 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89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İP C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AMİ 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89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İP D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AMİ +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89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İP E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AMİ +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89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 MUHTEVASI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C DE Y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S EN 5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KU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 PARLAMA SINIRININ % 20’ SİNDE AYIRTEDİLEBİLEN VE HOŞ OLMAYAN KOK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S EN 5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ÇUCULUK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279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2 HİDROKARBONLARI : %, MOL/MOL, AZAM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279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4 HİDROKARBONLARI :  %, MOL/MOL,  AZAM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279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5 HİDROKARBONLARI : %, MOL/MOL,  AZAM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279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YMAMIŞ HİDROKARBONLAR : %, MOL/MOL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2794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ÜTLECE SAFLIK ORANI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ÜTLECE % ASGAR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279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İCARİ PROPAN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279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İCARİ BÜTAN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279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RIŞIM LPG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279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ZEL HİZMET PROPANI 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6520" w:leader="none"/>
              </w:tabs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ISO 279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652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right" w:pos="6520" w:leader="none"/>
        </w:tabs>
        <w:spacing w:lineRule="exact" w:line="300"/>
        <w:jc w:val="both"/>
        <w:rPr/>
      </w:pPr>
      <w:r>
        <w:rPr>
          <w:b/>
        </w:rPr>
        <w:t>(+)</w:t>
      </w:r>
      <w:r>
        <w:rPr/>
        <w:t xml:space="preserve"> </w:t>
      </w:r>
      <w:r>
        <w:rPr>
          <w:sz w:val="20"/>
          <w:szCs w:val="20"/>
        </w:rPr>
        <w:t>YAPILMASI ZORUNLU İŞLEM VE  ANALİZLER</w:t>
      </w:r>
    </w:p>
    <w:p>
      <w:pPr>
        <w:pStyle w:val="Normal"/>
        <w:tabs>
          <w:tab w:val="clear" w:pos="708"/>
          <w:tab w:val="left" w:pos="567" w:leader="none"/>
          <w:tab w:val="right" w:pos="6520" w:leader="none"/>
        </w:tabs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260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2:46:00Z</dcterms:created>
  <dc:creator>ohan</dc:creator>
  <dc:description/>
  <cp:keywords/>
  <dc:language>en-US</dc:language>
  <cp:lastModifiedBy>syildiz</cp:lastModifiedBy>
  <cp:lastPrinted>2005-06-27T18:00:00Z</cp:lastPrinted>
  <dcterms:modified xsi:type="dcterms:W3CDTF">2005-07-11T12:47:00Z</dcterms:modified>
  <cp:revision>3</cp:revision>
  <dc:subject/>
  <dc:title>LPG İTHALİNDE UYGULANACAK TEKNİK KRİTERLER HAKKINDA TEBLİ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8302873</vt:r8>
  </property>
  <property fmtid="{D5CDD505-2E9C-101B-9397-08002B2CF9AE}" pid="3" name="_AuthorEmail">
    <vt:lpwstr>ohan@epdk.org.tr</vt:lpwstr>
  </property>
  <property fmtid="{D5CDD505-2E9C-101B-9397-08002B2CF9AE}" pid="4" name="_AuthorEmailDisplayName">
    <vt:lpwstr>Oğuz Han</vt:lpwstr>
  </property>
  <property fmtid="{D5CDD505-2E9C-101B-9397-08002B2CF9AE}" pid="5" name="_EmailSubject">
    <vt:lpwstr>LPG İTHALİNDE UYGULANACAK TEKNİK KRİTERLER KURULLLLLLL</vt:lpwstr>
  </property>
  <property fmtid="{D5CDD505-2E9C-101B-9397-08002B2CF9AE}" pid="6" name="_ReviewingToolsShownOnce">
    <vt:lpwstr/>
  </property>
</Properties>
</file>